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093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950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878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529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961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057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165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46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146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591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905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341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034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526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096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015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792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