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89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21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84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679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301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838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969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97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73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05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7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1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49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28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5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22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99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