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117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559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974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510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650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475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870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109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615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297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727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258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470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