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473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9505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107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55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9751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3989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976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645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511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3404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284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6486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835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697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808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