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487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559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366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681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223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496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644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816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178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678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633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952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608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