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81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47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4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065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39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2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719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37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7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86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6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87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95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28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21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