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22121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17023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06263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0684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9401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56354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88934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3479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71559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36012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79997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60392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28890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82416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0444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