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047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52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23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668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766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351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815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057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410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029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867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89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898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388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883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