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717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099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5820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7372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8825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4222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1621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1722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1148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7450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786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828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5184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