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727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762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74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430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598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049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459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026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078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22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856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330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364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