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62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55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03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742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25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93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72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05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106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60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8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4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11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19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98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63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21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