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12005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49240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49618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97747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24228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61412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59216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9091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90641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1145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5293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6000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75098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73653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04960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41924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5231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