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597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496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82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749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129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753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301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940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20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492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246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94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578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