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07229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268176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636569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833887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433611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238814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784449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261849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757662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243340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27605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976091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984220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169395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345907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