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98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087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768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068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301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41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61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459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871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481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0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3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875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190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244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342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81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