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55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2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226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70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40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1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48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01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302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76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9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46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209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43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3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919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7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