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98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61260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48271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8703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9441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1672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58380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85519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6463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2377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903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995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4563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