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9913631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4425976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9532740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2219446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9768278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1432894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4039813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2477405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5751649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4359869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6397232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3162062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6418322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5917017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4045150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