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81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06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983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90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7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34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206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083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19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9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06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37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9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1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498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