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480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219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590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962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798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584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23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63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002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767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759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403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358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321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