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311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262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612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397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64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747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426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065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432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99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79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629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711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