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216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936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03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564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259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79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039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79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662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514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485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338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594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722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448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457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678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