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69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224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139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280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473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719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476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054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659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649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182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890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319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