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12096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37955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25228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51738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6328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26022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62646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49557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43120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14030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80209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14814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25155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65633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53443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07511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26514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