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54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091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243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577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162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26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45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799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067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101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305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804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556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