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59273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70274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06071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34238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89171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57582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98301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0597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50402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94201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4180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62792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28132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4134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37830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92885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40358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