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662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70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888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311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5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50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124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723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233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20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060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708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83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938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399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