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5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9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831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29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71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37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67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06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8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34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83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6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56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