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05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87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883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933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61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300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18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3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906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47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57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20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97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94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56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47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797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