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011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48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385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774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35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539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18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206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196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616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407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345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676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206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073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