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02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4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64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961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703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107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097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56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120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88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27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51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481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51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14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804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199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