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471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218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787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553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812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726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884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067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470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447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116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831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611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198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255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618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162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