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069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514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007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295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055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962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606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546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919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513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783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490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708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