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3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529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891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200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805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688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910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666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427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839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372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373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722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919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508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