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978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06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892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98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20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81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6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2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46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09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47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41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601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