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68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35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54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707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3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758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7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7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811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29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91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05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6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53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052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