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89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08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499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08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59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95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346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787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74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801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99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172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920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882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779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875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046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