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8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04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76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74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556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642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25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459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27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72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49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555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36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850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