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932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171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701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016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123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501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927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949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772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100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539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254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112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