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837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71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32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9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710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9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049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06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11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455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918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38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640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30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321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262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947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