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40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27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94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89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40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56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28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09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348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305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413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15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485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964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2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