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485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5597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313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7078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0838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6185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5930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9216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6142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7619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703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057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9934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