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649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05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14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52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98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20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66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05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27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8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1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61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31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