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359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907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21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126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042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095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437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328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364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493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23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202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747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725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075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473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203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