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965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987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621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87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823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574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95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285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793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203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53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21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709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5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19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498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79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