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826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51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104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844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34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72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391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67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244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607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6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88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929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