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5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57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33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90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5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497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3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80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42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68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74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61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9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6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3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