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01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381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16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249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78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69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157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201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983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49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33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70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44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