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589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67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250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652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721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511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504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168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240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506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920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825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648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833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599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