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759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52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301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325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531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68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61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434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68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456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59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994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608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84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7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26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8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