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8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0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8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95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9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8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894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08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387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21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34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44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6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02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71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