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156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40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22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138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01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795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342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425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721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456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2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6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21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246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67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506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53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