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261152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371788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