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605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359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27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136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485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052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401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039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086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28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97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485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994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