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7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3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875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30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5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9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16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705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83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19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61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