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723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974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345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91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193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921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581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050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396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459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873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298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646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16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727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