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149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767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587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102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15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642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910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021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243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640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875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887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321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190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154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399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527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