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87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328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511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963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863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588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126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212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89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723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024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519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381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