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462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44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688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28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645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951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51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285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55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0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87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11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965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414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996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776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51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