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9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6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37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12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38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2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8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87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735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82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9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8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13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