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8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7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444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53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7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39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67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6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70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4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99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51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