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9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20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7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778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95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848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72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08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82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66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377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57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22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87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98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