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009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25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86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85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19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05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39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73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35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69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3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52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81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802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00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695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3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