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92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14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2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39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5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1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86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13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45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78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08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3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8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