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092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165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6561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8011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0940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0775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6119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5196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4931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7218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5449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073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02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2209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7066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