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626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527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169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013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186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202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678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7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34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29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718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700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060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77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795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