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46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70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75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41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44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228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91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0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6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6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7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4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6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57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4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3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3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