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636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5724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61987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393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2999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5915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04892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4932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511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02356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2340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054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501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758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5322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