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4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790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019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86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5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667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64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8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17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0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9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14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24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876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3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