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078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539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018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217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736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585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120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553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417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213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407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057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557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272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82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070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19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