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37956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770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15004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7405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345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0428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9213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038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813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1767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742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67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89179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544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71885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940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8239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