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43185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365053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01949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403179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528379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550315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109574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9620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537622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054379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97872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18703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720346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