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49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67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77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54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1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81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0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36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258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5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5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81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961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741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90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031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