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218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643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000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586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57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104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040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421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759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269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138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592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567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41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691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