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006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27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81896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7922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427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3876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730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2046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419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87384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7437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4044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789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3399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488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45875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2461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