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8525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023407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324692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178409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765560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332151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984011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995895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617717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39444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040764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51846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258336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45564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237431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