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543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372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655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953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77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996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07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717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214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212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64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006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778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