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0007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0918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9525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9123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250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4837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7318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824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956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8231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66851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49144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4731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