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25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5222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994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84351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8951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87036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7542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952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507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9240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20727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5026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54546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