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14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521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3143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15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718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768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848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106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64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652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607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032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824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17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49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