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6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12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966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125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53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70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152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96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4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511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5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31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49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912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094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96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19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