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79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84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730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794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801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789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640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468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830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75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697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77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956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46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05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