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79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61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584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679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446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053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207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979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738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758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883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61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249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