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470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7652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479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793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701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096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319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690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99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026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653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857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182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831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870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