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79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44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708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74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936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275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53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326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66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356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07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782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306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