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473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777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3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36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561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619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81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13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927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306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259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32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555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