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377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205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0261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093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331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366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970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872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946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0519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779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353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450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775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65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935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128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