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54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988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037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053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109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91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668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574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18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164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759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581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597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31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074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