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314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975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241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710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186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118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954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542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802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684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572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515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615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