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466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804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95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0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43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597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32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990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596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034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7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62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35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903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18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98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970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