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51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438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513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52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25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10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795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960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106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580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30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01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20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165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598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613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150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