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241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051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942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032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78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891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37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7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629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7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77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928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20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