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70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0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9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86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5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95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64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158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36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8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32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07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92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