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219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457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487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355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332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551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238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414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396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147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384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837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399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777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235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