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63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05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808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95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85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08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944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994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13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50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824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6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597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240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