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651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18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4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1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83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54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26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042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603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95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7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48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48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620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394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001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36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