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434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94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307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78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1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09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650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121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562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018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85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66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8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75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45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80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