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667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2807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84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7152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580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249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7202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481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5696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5522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5673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6342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086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415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493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