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253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356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906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480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180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60169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590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6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9536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9376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451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2491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761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