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5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8063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910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281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591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635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475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003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512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317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47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071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511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