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613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334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70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2589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587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904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958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865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1636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86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046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366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402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079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032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28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48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