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432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745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585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527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950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559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252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943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429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2531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118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081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015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936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786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045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800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