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2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729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973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005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194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6318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816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834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9308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649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784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016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580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738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7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