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160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613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811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608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045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199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440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773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543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868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622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959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296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577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112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320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633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