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456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452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615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481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920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366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65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939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349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501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505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753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580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978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003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