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304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579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705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125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814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637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280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799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974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760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854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687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584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