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77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8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25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759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60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10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705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12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25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244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436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54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79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87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64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