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926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271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224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556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585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491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109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155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648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371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772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907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120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995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055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743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379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