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28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06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94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20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74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92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37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618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4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273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8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6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