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3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2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337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38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421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07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56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9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958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434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72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32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75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13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58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