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39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481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023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039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0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549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35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802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45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674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45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037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6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60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255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