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909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823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103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016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696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563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872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255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481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375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784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013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895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502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647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888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232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