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830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706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158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48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76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04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04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3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38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065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0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961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1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301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83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