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83132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948149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468053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880811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303040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013780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586165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312414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398754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339222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11678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96827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951936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