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48995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48770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74348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9693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1259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45184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9997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78293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21625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75137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3772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67110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58419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56513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76367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70352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5104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