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730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603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93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980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794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729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623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010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134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303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389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593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101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139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185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144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61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