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90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3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62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57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2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29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061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761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080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915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8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976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