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090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321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831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65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542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824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530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899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120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493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14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819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237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