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9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898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007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43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272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55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7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97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75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348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23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474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307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78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19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