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34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89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2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377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930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467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83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447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695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637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482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84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807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981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88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05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936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