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28350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57957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93380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75132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47997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92487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69624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8583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21799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66125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59459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72328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67217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