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566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179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286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637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384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381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540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54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39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169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418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221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187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