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047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239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688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88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28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737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329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999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36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759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008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693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974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