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025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224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07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8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2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83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84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84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52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22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2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002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080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2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154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