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432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114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75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75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16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205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148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510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279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80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9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60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604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98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793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902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798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