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2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629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63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03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91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78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87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282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950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8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90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6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94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984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58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2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09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