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01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140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940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27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56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531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436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428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829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784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78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081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789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581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42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