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19403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75560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629036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51619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394674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682841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344052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903755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203059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880376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240107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171162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179031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865439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513012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