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557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270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775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633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883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70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1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380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37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271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446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19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736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571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942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527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426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