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329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897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439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229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18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222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847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078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017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059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374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585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146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