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40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762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235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383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534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02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642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606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672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9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28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821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950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