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94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1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0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54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38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708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49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47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5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16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878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1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16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7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