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46503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37738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51372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59526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63963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62453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41608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30500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28923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11784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82932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1972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0264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55872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45357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38828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79855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