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35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05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664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69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907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19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733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116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461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18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82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521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