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18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0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600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24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890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188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519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72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03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547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3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77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45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