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27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69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05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016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24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647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21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836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22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868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64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220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43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60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748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450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05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