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344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1054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6785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2741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6037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6955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2094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2375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3976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7495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8368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349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9369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6116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1100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