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892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9074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7136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04476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69906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4421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35095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5527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28841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78769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74572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31148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71404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1924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6761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