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9356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3358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4789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4396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7916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8837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0132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0695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2637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2230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916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252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8043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8597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1194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7329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7194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