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470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524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26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899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355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007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75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60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599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204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37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98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704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