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003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860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581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137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759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547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996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795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428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906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584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747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355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464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273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771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813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