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746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8344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165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3087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4305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592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4196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8309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1277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1496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738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972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203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