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2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86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4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97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2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49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68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85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571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62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6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3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09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16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91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38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009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