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358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703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63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094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49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823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10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838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934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512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891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544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204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819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84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