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9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65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0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73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6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937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70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6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40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414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97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5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18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46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