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7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9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80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12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00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19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85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10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996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75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9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5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83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92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