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424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424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935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866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47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176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077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804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41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78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012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54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508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478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488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