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826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42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177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639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78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92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004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32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67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97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739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38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300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03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48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461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150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