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753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411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97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623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95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16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140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057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658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76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005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193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378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