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385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118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451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647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41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693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605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408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056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311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600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708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564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