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777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286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132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791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71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82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963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692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026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445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525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882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504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626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576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321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887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