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16177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41666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