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612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664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769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855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1242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300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0144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9058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5581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952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899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79382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5817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6894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199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