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9075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7400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459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03965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075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18854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214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535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78109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7251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986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94756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0360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6398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13178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