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477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391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1383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479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675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8990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80517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8501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6371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7069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095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629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978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574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5694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3643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121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