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00275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8723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26045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5081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1438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2412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2194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91912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61043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2256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46374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16179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749894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20683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61807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