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3745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6435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22186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5720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41731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01961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667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4506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3498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810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67829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83863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93409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07378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06137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92061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58656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