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2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3615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247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584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8740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2323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7413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24048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4887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3799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903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4688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859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