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450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4302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593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6342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118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633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288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90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884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029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148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366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165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00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882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301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206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