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927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2061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169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30770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075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064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217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302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985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052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130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745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317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64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1057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