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36421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2857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9174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23235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51836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293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7371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527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32998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79609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28122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444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61820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