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46435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69483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763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205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935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803230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5392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22104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67864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37259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5963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08982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794624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3114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24995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37053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6428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