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5538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81998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11775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41678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42184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05507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47644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39141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85916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5220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76639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57973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66220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