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7599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1306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87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3914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229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500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27135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737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363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2003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306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42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976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