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53556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85711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69927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90386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73502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88717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85347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70236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55626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01142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57660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28487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74273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68324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18303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