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793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028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99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878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441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60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509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993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557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394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26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114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85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