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147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010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229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219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764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379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816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933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427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230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072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175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87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216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254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959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22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