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137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406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954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863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96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538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2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898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346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30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75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20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167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271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498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