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993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265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863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209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587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366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1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239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638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29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706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385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265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