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14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44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0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4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8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548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6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86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63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5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38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0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73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367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56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6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426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