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77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17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95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801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27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8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884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726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6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0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7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3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862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85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8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728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20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