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7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36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46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99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50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6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63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73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9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3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995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42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93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24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