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20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03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281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72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5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012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628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131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494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32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899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926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257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15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120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618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01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