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99431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05935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95366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42865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49537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22497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97392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55659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38154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93682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0404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98765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59746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19224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99058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