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130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998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564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437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451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298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28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81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505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691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076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367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977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