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059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795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380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60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125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13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943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932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33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70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539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4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533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09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735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173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160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