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5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10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70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03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00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6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08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564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540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940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338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13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766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010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552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317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75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