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363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054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337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001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090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591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07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379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619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042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686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736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579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533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