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616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041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802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124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846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861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380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596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029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664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424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785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380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