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579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822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745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957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922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309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793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872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377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363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221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853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125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