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639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621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13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075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2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623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508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495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819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234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378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581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074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237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204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