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962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969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7353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5899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1424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995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3751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9931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2052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8394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953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878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2971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