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7134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1074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7443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6767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8289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4379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2246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5142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6802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7673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730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90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3742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13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6402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061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4116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