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20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706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240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576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46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985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53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688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310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548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423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296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87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