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43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332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8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29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73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52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788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62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866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668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30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91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111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