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5605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1668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4755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7777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2091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1021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512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6680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5363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7224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076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468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6512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8866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3444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4798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3600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