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482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792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710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81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057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22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866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1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122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06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8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2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9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