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330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8140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2027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106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1191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7437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482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360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6328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1930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786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475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9766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