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606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10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13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119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8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414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83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925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77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669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652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41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561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96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382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