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26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226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815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553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753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257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135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438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807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957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459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19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557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346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82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