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8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51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55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95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51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7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797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94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3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10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46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3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47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177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