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694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593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168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042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837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602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256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380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167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765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661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641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876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599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59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