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305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10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702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860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97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600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834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171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50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893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848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578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636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709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33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67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610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