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670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52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133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139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089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246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929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557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92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1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46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01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182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44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559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14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