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46777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28473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