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935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915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1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552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339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337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716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966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910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983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404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518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246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