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673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290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32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442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972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752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093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808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522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588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85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534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25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