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17777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79917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57776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20709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09205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075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81879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93805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37409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84203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42263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6482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83894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13027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06423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