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49223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65795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78280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26949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01425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37522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94685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53951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6146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3121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95274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07315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40594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12398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37592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9532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03104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