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251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950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027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627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551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649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50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080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480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720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50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461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79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475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607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790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71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