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1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57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72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984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773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4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067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92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424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810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910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562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2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97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940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