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0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68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893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47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06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744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344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511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632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258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149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325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1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628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01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