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31904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27666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4483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76103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2458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41679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36196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3079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38883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21233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0302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439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53839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16915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79658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63758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50336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