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64809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55156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48862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70822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73021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54374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24950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37290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99812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55719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91320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70611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49380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