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2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58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8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29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02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52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37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0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6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653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3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02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2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