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38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12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299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74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548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38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59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913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26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885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0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9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272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36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52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