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23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27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03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55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096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45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093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117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174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32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97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78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269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47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57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20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