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66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301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48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0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66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3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10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22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29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613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67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10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201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