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507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506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554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005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8523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9040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4320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4077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556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131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76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5653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0005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184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7772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