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472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404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5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515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015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033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150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256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713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725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928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30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898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266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842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433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048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