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064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78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427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673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602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787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647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890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414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327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678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066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273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