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024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843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859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659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708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782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069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874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037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153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84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507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977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043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037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899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