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255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389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786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84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334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8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24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219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387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74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397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748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808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47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813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