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45795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88029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09792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00019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79826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7986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04140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8492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17665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16254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37120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55490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91751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