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2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4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35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5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583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65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39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36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8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06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6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3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25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13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86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32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