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748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444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320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042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47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198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081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532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654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295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347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230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894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118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439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248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292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