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82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679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753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18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560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55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09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53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2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862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23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79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948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