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050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441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02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01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32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817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10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624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21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489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79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4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144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640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