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053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900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361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179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337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47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180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789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179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922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613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684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095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445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