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85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8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9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74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5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76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1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23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55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811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9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3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8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