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70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5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75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45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1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93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9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32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07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517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6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3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83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64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08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10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3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