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181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98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567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200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131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105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308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550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722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522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387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554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302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274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740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757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315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