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5455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1089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071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56058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04239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3500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77890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84038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04289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31296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36559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68497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18957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