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422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352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192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908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030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070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196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12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46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985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751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7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565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948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314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