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52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90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94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54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3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8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65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92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749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01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32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648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561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2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098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