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89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882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67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4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693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28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994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79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227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01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16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505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90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206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154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