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84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09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042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36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951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07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50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68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59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136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6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32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039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