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169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15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035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716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540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384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291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304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442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711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03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419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832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