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931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0673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6687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576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806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820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4268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836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5055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02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390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490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809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179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225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5031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384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