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23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471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29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180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45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942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52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11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80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07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5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99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61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18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68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315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927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