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12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828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103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068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707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117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998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534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062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669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909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262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656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718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878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