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469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913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307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358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208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642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259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185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48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701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229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891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137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924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314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