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2702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30575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33523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44389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87782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85349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50752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6288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33691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02801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03570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28054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54625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