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064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838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81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450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162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44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455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029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802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022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923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590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339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789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072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