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57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467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579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756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185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007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648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842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623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679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31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086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560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