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4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71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8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12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539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718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8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441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7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6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1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8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99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07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92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07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6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