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759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251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05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298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03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692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340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050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135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759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259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462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00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923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142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018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982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