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632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142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414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472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004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400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4958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9050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541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5993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652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78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306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