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72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945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829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7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054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03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25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85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67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225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625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1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2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