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584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140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77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782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17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68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574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129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542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428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52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34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484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10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96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922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