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604253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952876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103487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386118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807930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953280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356472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49488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396067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728084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08921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21393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34372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948351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777824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446271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184256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