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44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193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70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635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3476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931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928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744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02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537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257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846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075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6804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113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