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796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629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817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96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650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148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72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10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90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283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87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00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416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123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239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