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3538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3034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0689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6250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164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0577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80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087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4168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4321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865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637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4473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3147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9289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0420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2442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