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66349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14161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56657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80232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64582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86394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44238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98668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6251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67927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40579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09601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5584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23730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12343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