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136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541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682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223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185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34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57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82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60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903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7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7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732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968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36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0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66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