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84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5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90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1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86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33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947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65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344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40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727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6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60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