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684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646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932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175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986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928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998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99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258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33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364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539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26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096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008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