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58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644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580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289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98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374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490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036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786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020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84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28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749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