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755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045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64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746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239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174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245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859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704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908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93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16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246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15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725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