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456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128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715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595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12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998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76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886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497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187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83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92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642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812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417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