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710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59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529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594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031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897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246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515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123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209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374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207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698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