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51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72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73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02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798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06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81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435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98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42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6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6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9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