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8987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787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851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9347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453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159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8884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027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924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457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44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817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9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61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2772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453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493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