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12523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53997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26600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88058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13689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453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54365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48454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97606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33860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11079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91143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8607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01256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33341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37038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58655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