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357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386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1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327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886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673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293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53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323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25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91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31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60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