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26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370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267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857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719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882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929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371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98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12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9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9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228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