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9201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6766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2599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34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301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612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3299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0348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7374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5871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252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832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6213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2942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384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6971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940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