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552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0359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1660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6980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0066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1752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096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3973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5256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0593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3275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1533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9583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662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0211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