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6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33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25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944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826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185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24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0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799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402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308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38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140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44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