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001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9375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149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697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326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072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775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104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0523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120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561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571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2038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98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972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160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981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