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024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00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680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630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349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302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837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65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658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089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550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53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913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499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714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177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858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