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3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9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63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47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5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00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24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54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66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8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3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3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4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40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47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35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