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956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46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659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1642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689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0181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667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1501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484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109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777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970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5274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