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1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70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517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8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49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745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02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561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043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206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82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654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454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132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58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