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680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6641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0182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22470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7192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233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4635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9755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6656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0158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329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648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4183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