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2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197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036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62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13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22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7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421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7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90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63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79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76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11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69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