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137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403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568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862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22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143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611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492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22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367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15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10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482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