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849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479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340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6894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257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1260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845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8335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397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819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23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761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230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398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117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425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436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