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00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6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965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001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250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460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85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252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779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845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207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005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