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00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133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39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65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61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073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61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621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19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80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07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628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47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789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308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