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48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57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09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3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21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5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20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60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13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72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27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22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03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83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15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