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9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5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9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76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42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32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1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17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50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8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13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32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982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48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068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69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