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177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053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114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700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85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341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489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597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089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034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67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69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44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287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768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612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736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