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566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65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51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103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3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88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3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23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17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84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81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505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9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452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33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