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9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015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854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8962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5916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121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2367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6733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9608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8142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3478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2372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9325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2676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5903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