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583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336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189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914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267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894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938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611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788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05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322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738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86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