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2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28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707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08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214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670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525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96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29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25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8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54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