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249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412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786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747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03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382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151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381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333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04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377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53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681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382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835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249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923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