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2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92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33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3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45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08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04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26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95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9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84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7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04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