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550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45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105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347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351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279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558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42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303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484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50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770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81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589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414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80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