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915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14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593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88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391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239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077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98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126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882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490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455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110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826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10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