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75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23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99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28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570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85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447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287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622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87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86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70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43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026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99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47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2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