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14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58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70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45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217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656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62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522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13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525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20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77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52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576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