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977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266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67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524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803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997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926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106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781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01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974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797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4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