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037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098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562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725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882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40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501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024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061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598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244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363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962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082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533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163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705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