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013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50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1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44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320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532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996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63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43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005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113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808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038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531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00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