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87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47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734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23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237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34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45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386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4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71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581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1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4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