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331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175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872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085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851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017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139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66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951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638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750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26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54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850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95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964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160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