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566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4042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0667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5912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4586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5555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7881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90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8056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2605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667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503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5063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