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54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955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39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21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80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13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64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568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627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3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224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261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763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67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03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