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957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38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0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03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72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50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434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33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11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38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6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75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77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85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87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