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33295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333824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087528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457685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195559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551479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984269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670925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246727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887479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56819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74322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143883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