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53010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5046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48134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78113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07764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46322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90402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58797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40535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73065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75741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70047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38507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