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769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231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912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90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700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029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867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815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061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984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812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232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4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42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020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500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142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