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201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8682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491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091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76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339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978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9096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458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863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21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506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775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198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077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190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812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