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843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260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534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858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295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360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652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117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32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23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302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558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194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832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135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