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9177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7431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7230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6611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1544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75579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2997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8381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3232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89062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629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8940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1909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6035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5145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0490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111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