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65833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86264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51233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51236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434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85100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70039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89590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14496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51749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57057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58244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92306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59885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40372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