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76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22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6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25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55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58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81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730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21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52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03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249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30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51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62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58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14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