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8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82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31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69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86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02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82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02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4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32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57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18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