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495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001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62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721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266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072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875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538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180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372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89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617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365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