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50169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726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67010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80670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13515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72657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32884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29675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67841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85650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3957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95554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78397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47091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24093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7971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75277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