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96678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59154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08522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9137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38510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26713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87574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75152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21895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15883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04885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44912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62481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68629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72060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