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67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70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6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711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437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60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38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722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711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66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85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09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65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6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766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