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54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826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110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42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989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406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50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12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17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1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210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018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901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