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667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85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0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60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64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211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957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651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879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874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32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3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40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