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105885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298027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938804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087877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957646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934714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703039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092997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993232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129406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62704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8089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326161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462827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068235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986489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300750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