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29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75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4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42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371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56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56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12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8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50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3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1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