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3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62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451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32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539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899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1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83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815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14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784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498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92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473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631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