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727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331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248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361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997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711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650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784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556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146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928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689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735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