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88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6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03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30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74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6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45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89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2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2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9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25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9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47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05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