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603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00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1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12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39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32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8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20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18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81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9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617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52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00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3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