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568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50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915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37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52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823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415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82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64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032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4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23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38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90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471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383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57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