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4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04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01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89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550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81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3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80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2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64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40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5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40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