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81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31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10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005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9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915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52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63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73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42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82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0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465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1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57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