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293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40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91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25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717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360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414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1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730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995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04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578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926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