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38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088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52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42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62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5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08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926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745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03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802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08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896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429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141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