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394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316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743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597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11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953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059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51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363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910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798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381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123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53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559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445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599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