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03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73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42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99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39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73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29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154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1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21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3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4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838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720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090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43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