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868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443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176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99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9816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403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753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331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22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0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889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641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707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