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66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569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93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056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175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176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14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41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01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874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144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293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545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65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812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49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333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