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93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63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41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39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14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33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14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38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2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49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84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255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37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20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25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60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