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124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145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764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745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510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588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461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260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854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658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661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276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185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