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956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368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159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735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865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667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51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824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742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630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173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197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979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2587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218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