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155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749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067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48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751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333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063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054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721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054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234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14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35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574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333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