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87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049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073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067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450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820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786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837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967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346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34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013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820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