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6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49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31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30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2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8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8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94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8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4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32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169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78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16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07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