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157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507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380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990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925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056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97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856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116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931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817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833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72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126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962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