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962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59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91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98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927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62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867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342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992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069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537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45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641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117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979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96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380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