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88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638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06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870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244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691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974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349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676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34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605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147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694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