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4754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4818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915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9568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1136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3750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773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5066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5173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935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56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395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2200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6003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153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1402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9687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