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177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341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581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959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25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277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00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581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34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534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074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483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66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