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7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65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86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21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041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56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6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018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916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46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65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610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23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42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