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8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2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65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999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11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11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6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417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77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39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014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466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09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06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1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7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