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7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525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581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41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348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761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167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424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109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612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1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00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51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