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716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094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719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328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272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155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049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791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978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876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900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976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519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251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293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036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318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