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86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15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17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92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37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18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58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35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70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485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395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63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52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596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772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