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776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774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437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186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823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76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043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556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969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24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968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874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323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749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632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629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874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