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022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1657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2796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9625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7014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1096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7558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36070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7997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2606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343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681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0852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