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04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097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811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608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174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649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760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802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636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48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695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053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538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727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112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276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400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