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690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9734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1986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3386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8135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9083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39950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992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9825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2150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0823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1318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3031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185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7307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