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29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74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7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66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2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3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6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728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52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14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50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0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4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