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5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30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106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149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80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065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5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88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1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90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99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1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37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3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17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