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13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692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21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512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2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93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0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775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426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27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16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84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045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778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847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21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80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