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332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211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682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588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733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663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018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658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445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664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038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803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156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53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280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934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184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