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36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90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87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21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76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72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020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41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39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903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23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6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04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