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279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786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84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485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018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819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241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558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769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034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216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385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390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