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449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656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817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64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922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86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721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802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089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418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169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513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131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441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404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