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539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503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24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163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507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419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919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297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167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571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751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555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102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251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092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